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843499130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584282322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768420608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852351268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1764195948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1317176489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2003520273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1039233471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1697790318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967040056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935355291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911084415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1566909459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1936849299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2001259999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89000518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1279465655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2108713549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1250785411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819358172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2008199650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731626117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1960481244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1427189247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500453639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292833540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871083354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1874689315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1013024097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2117776868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728984160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862720192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229168050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1448666731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875819412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689716710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749945293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2086796634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701756132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1125327979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1603588181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662610657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1324557331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462270918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1126878467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888881042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43684644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337006744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693811967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1087534338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1674363713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384564536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595568162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889544654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1749049291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407655374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2008652623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1764042861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346444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81099710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470908990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360300675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337471295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1451456822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1983580058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132344354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1837199877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850742944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1760438173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1902114847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1950097555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1547924990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1452779412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1132124019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1420771816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1511737091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962247975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1075866702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1801390468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2088950071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992290756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66652321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883203686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304772048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1451749252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1555367094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1135138987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660690399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524541295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1762366000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1699543252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734576196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1176467315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1843671452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408707384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1473485281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1031643076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1795465090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317001650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89349235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1216635182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1532535131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822163445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1817054382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847522223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1344935912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1022889507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818998030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1778500036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1799272826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1846505186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1663761124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1527605530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1207017173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160406501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859051966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2096857648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950446522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911119378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951106845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9521527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1155958904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1614355355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259375938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988716832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2056519910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1648671663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669462231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126870865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1102576401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817307236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98397707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800163751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553461090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1374457152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1457109428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422844242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1461006679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1894509165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1502367629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253547923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1203918507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1909373789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356864114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407879627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493908483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1162661742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585222746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189117613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488591402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1898297823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586258831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824355257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1615635375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2018069013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1232440675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494107167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1559577276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894519832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87216690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417404530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1262758146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849893581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755955078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1080820423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1553602725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1643758492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1941226675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342812929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139985776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1318367041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2116423306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1132337002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691274880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806064229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2139366182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71623177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343978388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2107303512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1176109853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1089859569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1281649015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1787816560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1074293905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1599100962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463689538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1589184965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1287822377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989227983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784102635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41235995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1298240726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135864051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2107136120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1597339495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1067816672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249742149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960181994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674859032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1161519899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98945357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752794097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1445955652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800956496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171639763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1350245831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1150747142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773156134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517758958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805905688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10130890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1406138116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2048265782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828400418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462176252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1375937173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1793028454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1444601292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674971062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1536061634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1161796233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276635049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659657686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394275760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227611529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647163161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173596169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1793082369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1706890459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87104844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1503297502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631935489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472115885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880843238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1526385747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1743867449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1620383149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887726851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52742006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2135870678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337819278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1097387778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872312386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1225394731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689955419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1058551357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381767819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212130648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1358674385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772842721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1887570155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